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58989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93596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66449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97570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