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286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470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085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704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