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0040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80093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15698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17193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