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3791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6224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919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082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