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249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035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344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86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