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03889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37533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82516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95375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