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536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260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10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739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