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347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294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469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217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