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12920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8644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13730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2642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