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504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192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814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29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