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881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6954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8502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7751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