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644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693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588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99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