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804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250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160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063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