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026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85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39167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1660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