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181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06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356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197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