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219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095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066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47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