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051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192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678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854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