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0798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26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8268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415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