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424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711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05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216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