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3354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1947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5484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87652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