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43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256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981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909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