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998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711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312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40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