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02236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02236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022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0223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0223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0223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0223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0223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0223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