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792393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792393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79239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79239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7923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7923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79239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7923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79239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