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9892965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9892965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9892965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9892965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9892965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9892965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98929659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9892965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9892965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98929659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9892965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9892965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9892965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9892965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9892965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9892965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9892965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9892965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9892965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9892965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9892965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9892965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9892965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9892965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9892965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9892965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9892965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9892965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9892965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9892965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9892965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9892965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9892965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98929659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98929659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9892965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9892965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98929659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98929659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