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05203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0520305"/>
            <w:bookmarkStart w:id="1" w:name="__Fieldmark__0_37505203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