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5566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5566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5566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5566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5566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5566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556638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5566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5566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556638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5566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5566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55663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55663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55663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55663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55663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55663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55663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55663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55663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55663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55663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55663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55663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55663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55663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55663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55663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55663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55663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55663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55663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556638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556638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55663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55663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556638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556638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