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7748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774895"/>
            <w:bookmarkStart w:id="1" w:name="__Fieldmark__0_757748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