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064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064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064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064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064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064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064449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064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064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064449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064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064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06444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06444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06444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06444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06444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06444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06444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06444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06444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06444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06444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06444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06444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06444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06444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06444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06444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06444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06444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06444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06444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064449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064449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06444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06444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064449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064449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