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20202468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20202468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20202468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20202468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20202468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20202468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202024687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20202468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20202468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202024687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20202468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20202468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20202468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20202468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20202468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20202468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20202468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20202468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20202468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20202468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20202468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20202468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20202468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20202468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20202468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20202468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20202468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20202468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20202468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20202468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20202468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20202468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20202468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202024687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202024687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20202468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20202468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202024687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202024687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