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75193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7519376"/>
            <w:bookmarkStart w:id="1" w:name="__Fieldmark__0_30775193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