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08058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0805867"/>
      <w:bookmarkStart w:id="1" w:name="__Fieldmark__0_19108058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