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81849875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18498757"/>
      <w:bookmarkStart w:id="1" w:name="__Fieldmark__0_181849875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