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484993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48499392"/>
      <w:bookmarkStart w:id="1" w:name="__Fieldmark__0_33484993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