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2019733"/>
            <w:bookmarkStart w:id="2" w:name="__Fieldmark__0_2772019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2019733"/>
            <w:bookmarkStart w:id="4" w:name="__Fieldmark__1_2772019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