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8479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847984"/>
      <w:bookmarkStart w:id="1" w:name="__Fieldmark__0_2738479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