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447870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447870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447870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447870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447870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447870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447870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447870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447870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447870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447870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447870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447870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447870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47870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47870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47870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447870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447870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447870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447870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447870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447870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447870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447870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447870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447870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447870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447870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447870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447870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447870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447870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447870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447870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