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82877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82877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82877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82877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82877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82877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828770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82877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82877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828770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82877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82877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82877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82877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82877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82877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82877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82877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82877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82877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82877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82877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82877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82877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82877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82877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82877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82877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82877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82877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82877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82877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82877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828770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828770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82877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82877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828770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828770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